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Курчанского сельского поселения Темрюкского района» на 2015 год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2010"/>
        <w:gridCol w:w="1987"/>
        <w:gridCol w:w="2835"/>
        <w:gridCol w:w="540"/>
        <w:gridCol w:w="2720"/>
      </w:tblGrid>
      <w:tr>
        <w:trPr>
          <w:trHeight w:val="374" w:hRule="atLeast"/>
        </w:trPr>
        <w:tc>
          <w:tcPr>
            <w:tcW w:w="15312" w:type="dxa"/>
            <w:gridSpan w:val="8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12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урчан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Курчанского сельского поселения Темрюкского района» на 2015 год</w:t>
            </w:r>
          </w:p>
        </w:tc>
      </w:tr>
      <w:tr>
        <w:trPr/>
        <w:tc>
          <w:tcPr>
            <w:tcW w:w="15312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 руб.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- создание благоприятных условий для приобщения жителей края к культурным ценностя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этапное повышение заработной платы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укрепление материально-технической базы культурно-досугового учреждения и повышение безопасности посетителей и работников учреждения путем приведения здания в пожаробезопасное состояние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лата доплат к заработной плате отдельной категории работников культуры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ассового спорта в Курчанском сельском поселении Темрюк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69 954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69 954,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шт – 18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 , чел – 50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приобретенного оборудования, инвентаря, шт. – 86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ь Курчанского сельского поселения Темрюкского района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7 836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 836,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005 человек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трудоустройству несовершеннолетн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7 836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 836,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дростков, которым оказано содействие в трудоустройстве – 12 человек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ое обеспечение сферы культуры и искусства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6 9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900,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оличество получателей доплат, человек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5 год -1 чел.</w:t>
              <w:tab/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МАУ «Культура плюс» Курчанского сельского поселения Темрюкского района для дополнительных выплат стимулирующего характера отдельным категориям 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6 9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900,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оличество получателей доплат, человек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5 год -1 чел.</w:t>
              <w:tab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выполнения функций в области культуры Курчанского сельского поселения Темрюк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 523 822,0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23 822,07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АУ «Культура Плюс», комплектование книжного фонда, развитие материально технической базы МАУ «Культура плюс»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58 512,0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 858 512,07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79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79" w:hanging="0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TextBody"/>
        <w:ind w:right="-79" w:hanging="0"/>
        <w:jc w:val="both"/>
        <w:rPr>
          <w:szCs w:val="24"/>
        </w:rPr>
      </w:pPr>
      <w:r>
        <w:rPr/>
        <w:t>Темрюкского района                                                                                                                                          А.М.Шевч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5-02-27T14:09:00Z</cp:lastPrinted>
  <dcterms:modified xsi:type="dcterms:W3CDTF">2015-02-27T11:09:00Z</dcterms:modified>
  <cp:revision>43</cp:revision>
  <dc:subject/>
  <dc:title>ПРИЛОЖЕНИЕ № 1</dc:title>
</cp:coreProperties>
</file>